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1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машевского городского поселения Тимашевск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______    № 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4860" w:hanging="0"/>
        <w:rPr>
          <w:sz w:val="40"/>
          <w:szCs w:val="40"/>
        </w:rPr>
      </w:pPr>
      <w:r>
        <w:rPr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от  13 октября 2023 г.  №  1374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(в редакции  постановления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администрации Тимашевского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городского поселения Тимашевского</w:t>
      </w:r>
    </w:p>
    <w:p>
      <w:pPr>
        <w:pStyle w:val="Normal"/>
        <w:ind w:left="4820" w:firstLine="11"/>
        <w:rPr>
          <w:sz w:val="28"/>
          <w:szCs w:val="28"/>
        </w:rPr>
      </w:pPr>
      <w:r>
        <w:rPr>
          <w:sz w:val="28"/>
          <w:szCs w:val="28"/>
        </w:rPr>
        <w:t>района  от_______________ № ______)</w:t>
      </w:r>
    </w:p>
    <w:p>
      <w:pPr>
        <w:pStyle w:val="Normal"/>
        <w:tabs>
          <w:tab w:val="clear" w:pos="708"/>
          <w:tab w:val="left" w:pos="4800" w:leader="none"/>
          <w:tab w:val="left" w:pos="5220" w:leader="none"/>
        </w:tabs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</w:rPr>
        <w:t>«Благоустройство и озеленение территории Тимашевского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поселения Тимашевского района»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-2026 годы</w:t>
      </w:r>
    </w:p>
    <w:p>
      <w:pPr>
        <w:pStyle w:val="Normal"/>
        <w:tabs>
          <w:tab w:val="clear" w:pos="708"/>
          <w:tab w:val="left" w:pos="4900" w:leader="none"/>
        </w:tabs>
        <w:spacing w:lineRule="auto" w:line="216"/>
        <w:ind w:firstLine="48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1"/>
        <w:tabs>
          <w:tab w:val="clear" w:pos="708"/>
          <w:tab w:val="left" w:pos="1134" w:leader="none"/>
          <w:tab w:val="left" w:pos="1418" w:leader="none"/>
          <w:tab w:val="left" w:pos="9072" w:leader="none"/>
        </w:tabs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Благоустройство и озеленение территории Тимашевского 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поселения Тимашевского района»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24-2026 годы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380"/>
      </w:tblGrid>
      <w:tr>
        <w:trPr>
          <w:trHeight w:val="97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Координатор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предусмотрено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е казенное учреждение «Жилищно-коммунальное хозяйство, строительство, транспорт и связь Тимашевского городского поселения Тимашевского района» (далее –                  МКУ ЖКХ СТ и С ТГП)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улучшение внешнего вида территории Тимашевского городского поселения Тимашевского района (далее – городское поселение);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лучшение санитарного состояния кладбищ;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рганизация санитарно-защитных зон кладбищ;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нижение и предупреждение факторов, негативно влияющих на состояние окружающей среды;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спил аварийно-опасных деревьев;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овышение уровня благоустройства города;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надлежащего состояния мест захоронения бытовых и промышленных отходов на территории города (в соответствии с соглашением о передаче полномочий по организации утилизации и переработки бытовых отходов);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реализация предусмотренных законодательством РФ полномочий городского поселения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7"/>
                <w:szCs w:val="27"/>
              </w:rPr>
              <w:t>организация озеленения улиц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7"/>
                <w:szCs w:val="27"/>
              </w:rPr>
              <w:t>наведение санитарного порядка и организация санитарно-защитных зон в местах захоронения на территории город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color w:val="000000"/>
                <w:sz w:val="27"/>
                <w:szCs w:val="27"/>
              </w:rPr>
              <w:t>соблюдение чистоты и порядка на территории город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даление сухостойных, аварийных деревье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техническое обслуживание газового оборудования вечного огня, расположенного в Мемориальном сквере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7"/>
                <w:szCs w:val="27"/>
              </w:rPr>
              <w:t>обеспечение бесперебойной работы фонтана  «Звезда»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разработка проектно-изыскательской документац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лучшение условий для отдых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оздание благоприятных социально-бытовых условий проживания населения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 xml:space="preserve">обеспечение беспрепятственного ухода ливневых вод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7"/>
                <w:szCs w:val="27"/>
              </w:rPr>
              <w:t>проверка проектов на соответствие существующим требованиям законодательств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7"/>
                <w:szCs w:val="27"/>
                <w:shd w:fill="FFFFFF" w:val="clear"/>
              </w:rPr>
              <w:t>создание комфортных условий для полноценного отдыха и развития детей</w:t>
            </w:r>
            <w:r>
              <w:rPr>
                <w:b w:val="false"/>
                <w:sz w:val="27"/>
                <w:szCs w:val="27"/>
              </w:rPr>
              <w:t>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лучшение внешнего облика город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7"/>
                <w:szCs w:val="27"/>
              </w:rPr>
              <w:t>выполнение работ по утилизации и переработке</w:t>
            </w:r>
            <w:r>
              <w:rPr>
                <w:b w:val="false"/>
                <w:sz w:val="28"/>
                <w:szCs w:val="28"/>
              </w:rPr>
              <w:t xml:space="preserve"> бытовых и промышленных отход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роительный контроль</w:t>
            </w:r>
          </w:p>
        </w:tc>
      </w:tr>
      <w:tr>
        <w:trPr>
          <w:trHeight w:val="169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ощадь обработанных клумб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высаженных цвет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приобретенных саженцев деревьев и кустарник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бъем воды, потребленной для полива зеленных насаждений на Центральной площади, в сквере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вывезенного крупногабаритного мусора с кладбищ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территории кладбища для  инвентаризац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личество установленных объектов санитарно защитной зоны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страиваемых кладбищ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вывезенного крупногабаритного мусор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держание фонта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лакокрасочных материал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тяженность очищенных ливневых канализаций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отловленных безнадзорных животных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утилизированных трупов животных (биологических отходов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услуг по перевозке специализированным автотранспортом кошек и собак к месту утилизации (до 20 км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перевозимых специализированным автотранспортом утилизированных трупов кошек и собак к месту утилизац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количество часов, отработанных автовышкой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количество объектов по технологическому присоединению газоиспользующего оборудования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оличество приобретенного газоиспользующего оборудования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количество приобретенных трактор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количество приобретенных отвал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приобретенных прицеп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приобретенных контейнеров (форма контейнера – лодочная) для твердых бытовых отход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приобретенных контейнеров (форма контейнера – прямоугольная) для твердых бытовых отходо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ссовое исполнение расходов на обеспечение деятельности МКУ ЖКХ СТ и С ТГП</w:t>
            </w:r>
          </w:p>
        </w:tc>
      </w:tr>
      <w:tr>
        <w:trPr>
          <w:trHeight w:val="127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4 – 2026 год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бъем финансирования программы в                 2024-2026 годах составляет </w:t>
            </w:r>
            <w:r>
              <w:rPr>
                <w:b w:val="false"/>
                <w:bCs/>
                <w:sz w:val="28"/>
                <w:szCs w:val="28"/>
              </w:rPr>
              <w:t xml:space="preserve">289192,8 </w:t>
            </w:r>
            <w:r>
              <w:rPr>
                <w:b w:val="false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2024 год – 101497</w:t>
            </w:r>
            <w:r>
              <w:rPr>
                <w:b w:val="false"/>
                <w:bCs/>
                <w:sz w:val="28"/>
                <w:szCs w:val="28"/>
              </w:rPr>
              <w:t>,8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тыс. руб.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2025 год – 100171,2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2026 год – 87523,8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з них по источникам: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редства бюджета Тимашевского городского поселения Тимашевского района всего составляют                    </w:t>
            </w:r>
            <w:r>
              <w:rPr>
                <w:b w:val="false"/>
                <w:bCs/>
                <w:sz w:val="28"/>
                <w:szCs w:val="28"/>
              </w:rPr>
              <w:t>288750,0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тыс. руб., в том числе по годам: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2024 год – 101350</w:t>
            </w:r>
            <w:r>
              <w:rPr>
                <w:b w:val="false"/>
                <w:bCs/>
                <w:sz w:val="28"/>
                <w:szCs w:val="28"/>
              </w:rPr>
              <w:t>,2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тыс. руб.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2025 год – 100023,6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6 год – 87376,2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едполагаемый объем средств бюджета муниципального образования  Тимашевский район всего составляет 442,8 тыс. руб., в том числе по годам: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2024 год – 147,6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2025 год – 147,6 тыс. руб.;</w:t>
            </w:r>
          </w:p>
          <w:p>
            <w:pPr>
              <w:pStyle w:val="Normal1"/>
              <w:tabs>
                <w:tab w:val="clear" w:pos="708"/>
                <w:tab w:val="left" w:pos="4020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2026 год – 147,6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редства краевого бюджета всего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составляют                0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24 год – 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25 год – 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tabs>
                <w:tab w:val="clear" w:pos="708"/>
                <w:tab w:val="left" w:pos="4020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2026 год – 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редства федерального бюджета всего составляют 0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24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25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6 год – 0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редства внебюджетных источников всего составляют 0,0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24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25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tabs>
                <w:tab w:val="clear" w:pos="708"/>
                <w:tab w:val="left" w:pos="4020" w:leader="none"/>
              </w:tabs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6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</w:t>
            </w:r>
          </w:p>
          <w:p>
            <w:pPr>
              <w:pStyle w:val="Normal1"/>
              <w:tabs>
                <w:tab w:val="clear" w:pos="708"/>
                <w:tab w:val="left" w:pos="4020" w:leader="none"/>
              </w:tabs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tabs>
                <w:tab w:val="clear" w:pos="708"/>
                <w:tab w:val="left" w:pos="4020" w:leader="none"/>
              </w:tabs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tabs>
                <w:tab w:val="clear" w:pos="708"/>
                <w:tab w:val="left" w:pos="4020" w:leader="none"/>
              </w:tabs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tabs>
                <w:tab w:val="clear" w:pos="708"/>
                <w:tab w:val="left" w:pos="4020" w:leader="none"/>
              </w:tabs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основные проблемы в соответствующей сфере реализации муниципальной программы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firstLine="709"/>
        <w:jc w:val="both"/>
        <w:rPr/>
      </w:pPr>
      <w:r>
        <w:rPr>
          <w:sz w:val="28"/>
          <w:szCs w:val="28"/>
        </w:rPr>
        <w:t xml:space="preserve">Необходимое условие успешного развития экономики поселения и улучшения условий жизни населения – это комплексное благоустройство территории городского поселения, озеленение. 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/>
      </w:pPr>
      <w:r>
        <w:rPr>
          <w:sz w:val="28"/>
          <w:szCs w:val="28"/>
        </w:rPr>
        <w:t xml:space="preserve">В последние годы в городском поселении проводилась целенаправленная работа по благоустройству и озеленению территории. 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/>
      </w:pPr>
      <w:r>
        <w:rPr>
          <w:sz w:val="28"/>
          <w:szCs w:val="28"/>
        </w:rPr>
        <w:t>В то же время в вопросах благоустройства и озеленения территории городского поселения имеется ряд проблем, на решение которых направлена данная муниципальная програм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но – целевой подход к решению проблем благоустройства необходим, так как без полной комплексной системы благоустройства городского поселения невозможно добиться каких-либо значимых результатов в обеспечении комфортных условий для деятельности и отдыха жителей городского поселения. Важна четкая согласованность действий администрации Тимашевского городского поселения Тимаше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едприятий, обеспечивающих жизнедеятельность поселения и занимающихся благоустройством. Определение перспектив благоустройства городского поселения позволит добиться сосредоточения средств на решение поставленных задач, а не на расходовании средств на текущий ремонт отдельных элементов благоустрой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проведенных мероприятий на территории города появится качественное содержание существующих объектов благоустройства, что является одной из главных задач настояще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лагоустройство в жилых кварталах, помимо проездов и тротуаров, включает в себя озеленение. Для содержания объектов благоустройства необходимы мероприятия по покосу территор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Обязательными мероприятиями муниципальной программы является санитарная очистка территории городского поселения. В настоящее время санитарно-эпидемиологическая обстановка городского поселения не позволяет прекращать работу по сбору и ликвидации твердых бытовых отходов, крупно – габаритного мусора, уборке улиц и площадей, вывозу несанкционированных свалок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благоустройства любого населенного пункта является негативное отношение некоторых жителей к элементам благоустройства: разрушаются и разрисовываются фасады зданий, создаются несанкционированные свалки.</w:t>
      </w:r>
    </w:p>
    <w:p>
      <w:pPr>
        <w:pStyle w:val="Normal1"/>
        <w:spacing w:lineRule="auto" w:line="240" w:before="0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этой проблемы, является организация привлечения внимания общественности и контролирующих организаций к проблеме чистоты территории, прилегающих к торговым и промышленным предприятиям, а так же привлечение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-67" w:right="0" w:firstLine="775"/>
        <w:jc w:val="both"/>
        <w:rPr/>
      </w:pPr>
      <w:r>
        <w:rPr>
          <w:b w:val="false"/>
          <w:sz w:val="28"/>
          <w:szCs w:val="28"/>
        </w:rPr>
        <w:t>Цели, задачи и целевые показатели муниципальной программы приведены в приложении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данной программы – 2024 - 202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/>
      </w:pPr>
      <w:r>
        <w:rPr>
          <w:sz w:val="28"/>
          <w:szCs w:val="28"/>
        </w:rPr>
        <w:t>3. Перечень и краткое описание основных мероприятий                    муниципальной программы</w:t>
      </w:r>
    </w:p>
    <w:p>
      <w:pPr>
        <w:pStyle w:val="Normal1"/>
        <w:spacing w:lineRule="auto" w:line="240" w:before="0" w:after="0"/>
        <w:ind w:left="-67" w:right="0" w:firstLine="7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ое мероприятие № 01 «Озеленение территории Тимашевского городского поселения Тимашевского района» планируется осуществить  высаживанием новых и содержанием существующих зеленых насаждений.</w:t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ое мероприятие № 02 «Организация содержания мест захоронения» планируется осуществить обеспечением норм и правил обслуживания мест захоронения.</w:t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ое мероприятие № 03 «Наведение санитарного порядка и улучшение внешнего вида территории Тимашевского городского поселения Тимашевского района и прочие мероприятия в области благоустройства» планируется осуществить обеспечением санитарного содержания территории Тимашевского городского поселения Тимашевского района.</w:t>
      </w:r>
    </w:p>
    <w:p>
      <w:pPr>
        <w:pStyle w:val="Normal"/>
        <w:spacing w:lineRule="auto" w:line="216"/>
        <w:ind w:left="-67" w:firstLine="776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04 «Осуществление полномочий по решению вопросов местного значения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Тимашевский район» планируется осуществ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ем мер по приобретению контейнеров для твердых бытовых отходов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№ 05 «Обеспечение деятельности                               МКУ ЖКХ СТ и С ТГП» планируется осуществить </w:t>
      </w:r>
      <w:r>
        <w:rPr>
          <w:rStyle w:val="FontStyle30"/>
          <w:sz w:val="28"/>
          <w:szCs w:val="28"/>
        </w:rPr>
        <w:t>выполнением 100 % мероприятий по обеспечению деятельности учреждения.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276"/>
        <w:gridCol w:w="1134"/>
        <w:gridCol w:w="1134"/>
        <w:gridCol w:w="1061"/>
      </w:tblGrid>
      <w:tr>
        <w:trPr>
          <w:trHeight w:val="42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8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 Озеленение территории Тимашевского городского поселения Тимаш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1,1</w:t>
            </w:r>
          </w:p>
        </w:tc>
      </w:tr>
      <w:tr>
        <w:trPr>
          <w:trHeight w:val="25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2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1,1</w:t>
            </w:r>
          </w:p>
        </w:tc>
      </w:tr>
      <w:tr>
        <w:trPr>
          <w:trHeight w:val="42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 Организация и содержание мест захоро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2,0</w:t>
            </w:r>
          </w:p>
        </w:tc>
      </w:tr>
      <w:tr>
        <w:trPr>
          <w:trHeight w:val="41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2,0</w:t>
            </w:r>
          </w:p>
        </w:tc>
      </w:tr>
      <w:tr>
        <w:trPr>
          <w:trHeight w:val="54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 Наведение санитарного порядка, улучшение внешнего вида территории Тимашевского городского поселения Тимашевского района и прочие мероприятия в област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79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4,9</w:t>
            </w:r>
          </w:p>
        </w:tc>
      </w:tr>
      <w:tr>
        <w:trPr>
          <w:trHeight w:val="21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79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4,9</w:t>
            </w:r>
          </w:p>
        </w:tc>
      </w:tr>
      <w:tr>
        <w:trPr>
          <w:trHeight w:val="57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 Осуществление полномочий п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ю вопросов местного значения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Тимаш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</w:tr>
      <w:tr>
        <w:trPr>
          <w:trHeight w:val="41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</w:tr>
      <w:tr>
        <w:trPr>
          <w:trHeight w:val="4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 Обеспечение деятельности МКУ ЖКХ СТ и С ТГ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8,2</w:t>
            </w:r>
          </w:p>
        </w:tc>
      </w:tr>
      <w:tr>
        <w:trPr>
          <w:trHeight w:val="35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8,2</w:t>
            </w:r>
          </w:p>
        </w:tc>
      </w:tr>
      <w:tr>
        <w:trPr>
          <w:trHeight w:val="3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71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23,8</w:t>
            </w:r>
          </w:p>
        </w:tc>
      </w:tr>
      <w:tr>
        <w:trPr>
          <w:trHeight w:val="1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23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76,2</w:t>
            </w:r>
          </w:p>
        </w:tc>
      </w:tr>
      <w:tr>
        <w:trPr>
          <w:trHeight w:val="1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</w:tr>
      <w:tr>
        <w:trPr>
          <w:trHeight w:val="41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редств из бюджета муниципального образования Тимашевский района осуществляется на основании решения Совета муниципального образования Тимашевский район от 29 мая 2019 г.                                      № 399 «О передаче Тимашевскому городскому поселению полномочий по участию в организации деятельности по накоплению (в 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Тимашевский район».</w:t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мероприятий на 2024-2026 годы определен исходя из затрат на проведение аналогичных мероприятий, проводимых администрацией Тимашевского городского поселения Тимашевского района      в 2023 году с учетом индекса-дефлят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Прогноз сводных показателей муниципальных заданий</w:t>
      </w:r>
    </w:p>
    <w:p>
      <w:pPr>
        <w:pStyle w:val="Normal"/>
        <w:tabs>
          <w:tab w:val="clear" w:pos="708"/>
          <w:tab w:val="left" w:pos="567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этапам реализации муниципальной программы </w:t>
      </w:r>
    </w:p>
    <w:p>
      <w:pPr>
        <w:pStyle w:val="Normal"/>
        <w:tabs>
          <w:tab w:val="clear" w:pos="708"/>
          <w:tab w:val="left" w:pos="567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случае оказания муниципальными учреждениями </w:t>
      </w:r>
    </w:p>
    <w:p>
      <w:pPr>
        <w:pStyle w:val="Normal"/>
        <w:tabs>
          <w:tab w:val="clear" w:pos="708"/>
          <w:tab w:val="left" w:pos="567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выполнения работ) </w:t>
      </w:r>
    </w:p>
    <w:p>
      <w:pPr>
        <w:pStyle w:val="Normal"/>
        <w:tabs>
          <w:tab w:val="clear" w:pos="708"/>
          <w:tab w:val="left" w:pos="567" w:leader="none"/>
          <w:tab w:val="left" w:pos="7938" w:leader="none"/>
        </w:tabs>
        <w:jc w:val="center"/>
        <w:rPr/>
      </w:pPr>
      <w:r>
        <w:rPr>
          <w:sz w:val="28"/>
          <w:szCs w:val="28"/>
        </w:rPr>
        <w:t>юридическим и (или) физическим лица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 оказание муниципальными учреждениями муниципальных услуг (выполнение работ) юридическим и (или) физ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рядку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, утвержденному постановлением администрации Тимашевского городского поселения Тимашевского района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от 4 апреля 2016 г. № 368, от 1 ноября 2016 г.                        № 1227).</w:t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ё вы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- отдел жилищно-коммунального хозяйства администрации Тимашевского городского поселения Тимашевского района, которы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вает разработку муниципальной программы совместно с            МКУ ЖКХ СТ и С ТГП и согласование с участникам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МКУ ЖКХ СТ и С ТГП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 совместно с МКУ ЖКХ СТ и С ТГП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совместно с                           МКУ ЖКХ СТ и С ТГП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Тимашевского городского поселения Тимашевского района в информационно-телекоммуникационной сети «Интернет» в разделе «муниципальные программы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 муниципальной программы представляет в финансовый отдел администрации Тимашевского городского поселения Тимашевского района ежеквартально, до 20 числа месяца, следующего за отчетным кварталом, информацию о реализации муниципальной программы по отчетным формам согласно приложению № 9 к Порядку принятия решения о разработке, формировании, реализации и оценки эффективности реализации муниципальных программ Тимашевского городского поселения Тимашевского района, утвержденному постановлением администрации Тимашевского городского поселения Тимашевского района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                            от 4 апреля 2016 г. № 368, от 1 ноября 2016 г. № 1227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администрации Тимашевского городского поселения Тимашевского района в течение 3 рабочих дней после  корректиров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за выполнением муниципальной программы осуществляет заместитель главы Тимашевского городского поселения Тимашевского района, курирующий отраслевое направление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в пояснительной записке о ходе реализации муниципальной программы указываются причины, повлиявшие на такие расхожд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д завершения муниципальной программы участник муниципальной программы представляет в финансовый отдел администрации Тимашевского городского поселения Тимашев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10101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>отдела жилищно-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го хозяйства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администрации  Тимашевского 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Тимашевск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.В. Влас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3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55:00Z</dcterms:created>
  <dc:creator>User</dc:creator>
  <dc:description/>
  <cp:keywords/>
  <dc:language>en-US</dc:language>
  <cp:lastModifiedBy>user</cp:lastModifiedBy>
  <cp:lastPrinted>2024-10-14T08:43:00Z</cp:lastPrinted>
  <dcterms:modified xsi:type="dcterms:W3CDTF">2024-10-31T13:26:00Z</dcterms:modified>
  <cp:revision>23</cp:revision>
  <dc:subject/>
  <dc:title/>
</cp:coreProperties>
</file>